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UPEŁNIENIE</w:t>
      </w:r>
    </w:p>
    <w:p>
      <w:pPr>
        <w:pStyle w:val="Normal"/>
        <w:jc w:val="both"/>
        <w:rPr/>
      </w:pPr>
      <w:r>
        <w:rPr/>
        <w:t>Dotyczy: przetargu nieograniczonego na budowę drogi gminnej Przetycz Włościańska – Zamosć - Dalekie – metodą zaprojektuj i wybuduj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ecnie trwa podział działki nr 13 w obrębie Dalekie w trybie ustawy o gospodarce nieruchomościami. W związku z tym, zamówienie nie obejmuje podziału geodezyjnego działki nr 13 w obrębie Dalekie. Należy przyjąć że działka nr 13/1 będzie stanowić część pasa drogowego. 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12:00Z</dcterms:created>
  <dc:creator>Tomasz Orłowski</dc:creator>
  <dc:description/>
  <dc:language>en-US</dc:language>
  <cp:lastModifiedBy>Tomasz Orłowski</cp:lastModifiedBy>
  <cp:lastPrinted>2017-02-17T15:18:00Z</cp:lastPrinted>
  <dcterms:modified xsi:type="dcterms:W3CDTF">2017-02-17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